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NEWS ARTICLE GRAPHIC ORGANIZ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(5 Ws and the H)</w:t>
        <w:br/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1905</wp:posOffset>
                </wp:positionV>
                <wp:extent cx="7105650" cy="8839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8839080"/>
                          <a:chOff x="0" y="0"/>
                          <a:chExt cx="7105680" cy="883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232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h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was involv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440" y="0"/>
                            <a:ext cx="326124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he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did it happ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75720"/>
                            <a:ext cx="7105680" cy="636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2000"/>
                              <a:ext cx="3082320" cy="30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What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happene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67880"/>
                              <a:ext cx="3082320" cy="28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Why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id it happen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4440" y="2429640"/>
                              <a:ext cx="3204360" cy="39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How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id it happen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4440" y="0"/>
                              <a:ext cx="3261240" cy="21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Wher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id it happen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0.15pt;width:559.5pt;height:696pt" coordorigin="-129,-3" coordsize="11190,13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9;top:-3;width:4853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h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was involved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925;top:-3;width:5135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he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did it happen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-129;top:3896;width:11190;height:10021">
                  <v:shape id="shape_0" fillcolor="white" stroked="t" o:allowincell="f" style="position:absolute;left:-129;top:4151;width:4853;height:47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What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happened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129;top:9357;width:4853;height:4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Why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id it happen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925;top:7722;width:5045;height:6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How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id it happen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5925;top:3896;width:5135;height:3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Wher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 did it happen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0:41:00Z</dcterms:created>
  <dc:creator>apeterson</dc:creator>
  <dc:description/>
  <dc:language>en-US</dc:language>
  <cp:lastModifiedBy>apeterson</cp:lastModifiedBy>
  <dcterms:modified xsi:type="dcterms:W3CDTF">2013-02-10T00:44:00Z</dcterms:modified>
  <cp:revision>1</cp:revision>
  <dc:subject/>
  <dc:title/>
</cp:coreProperties>
</file>